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Heading"/>
        <w:spacing w:before="0" w:after="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муниципального</w:t>
      </w:r>
    </w:p>
    <w:p>
      <w:pPr>
        <w:pStyle w:val="Heading"/>
        <w:spacing w:before="0" w:after="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Новокубанский район</w:t>
      </w:r>
    </w:p>
    <w:p>
      <w:pPr>
        <w:pStyle w:val="Heading"/>
        <w:spacing w:before="0" w:after="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02.2023 года № 329</w:t>
      </w:r>
    </w:p>
    <w:p>
      <w:pPr>
        <w:pStyle w:val="Heading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.11.2022 года № 28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17 2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34 9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090 38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6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3 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 3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54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4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60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6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9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701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</w:tr>
      <w:tr>
        <w:trPr>
          <w:trHeight w:val="2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90 4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11 3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4 02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90 4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11 3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4 02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1 3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0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69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0,1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1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04 3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7 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86 518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2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 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15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5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015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0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Христозова Антонина</cp:lastModifiedBy>
  <cp:lastPrinted>2023-02-07T11:13:00Z</cp:lastPrinted>
  <dcterms:modified xsi:type="dcterms:W3CDTF">2023-02-27T06:04:00Z</dcterms:modified>
  <cp:revision>25</cp:revision>
  <dc:subject/>
  <dc:title>Приложение № 3</dc:title>
</cp:coreProperties>
</file>